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.M.C. UNIDAD “LA REVOLUCIÓN GENÉTICA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Y QUE SA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averiguó Mendel sobre la transmisión de los caracteres (qué dicen las leyes de Mendel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ar cualquier tipo de problema de genética del tipo de los hechos en clase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descubrimientos se han hecho después de Mendel en cuanto a: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ción de genes y su localización en los cromosomas.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ción del ADN como molécula portadora del mensaje genético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ómo se llevan a cabo los procesos de: replicación del ADN, transcripción del ADN en ARN, y traducción en proteínas. Este último proceso teniendo en cuenta cómo funciona el código genético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técnicas emplea la ingeniería genética (para qué se usan las endonucleasas de restricción, para qué se usa la polimerasa de ADN, qué es y cómo se obtiene el ADN recombinante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es un OGM y qué es un organismo transgénico. También qué consecuencias tiene una mutación en una célula somática y en una célula germina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datos nos aporta el conocimiento del genoma humano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hacen la biotecnología tradicional y la actua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entre clonación reproductiva y clonación terapéutica y también entre células madre [primero saber qué es una célula madre] totipotenciales, pluripotenciales y multipotenciales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es la terapia génica y qué inconvenientes plante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objetivos persigue la producción de organismos transgénicos (sobre todo plantas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técnicas de reproducción asistida existen, sabiendo de cada una: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qué casos es oportuna su aplicación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técnicas se siguen en su aplicación</w:t>
      </w:r>
    </w:p>
    <w:p>
      <w:pPr>
        <w:pStyle w:val="Normal"/>
        <w:numPr>
          <w:ilvl w:val="1"/>
          <w:numId w:val="1"/>
        </w:numPr>
        <w:spacing w:before="0" w:after="280"/>
        <w:ind w:left="143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riesgos o inconvenientes presenta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MBIÉN CUALQUIER ACTIVIDAD QUE OS HAYA MANDADO EN EL DESARROLLO DE LA UNI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7:49:00Z</dcterms:created>
  <dc:creator>Rafael Moreno</dc:creator>
  <dc:description/>
  <dc:language>en-US</dc:language>
  <cp:lastModifiedBy>Rafael Moreno</cp:lastModifiedBy>
  <dcterms:modified xsi:type="dcterms:W3CDTF">2009-05-10T18:04:00Z</dcterms:modified>
  <cp:revision>1</cp:revision>
  <dc:subject/>
  <dc:title>C</dc:title>
</cp:coreProperties>
</file>